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ДАТСКОГО 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9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№ </w:t>
      </w:r>
      <w:r>
        <w:rPr>
          <w:sz w:val="28"/>
          <w:szCs w:val="28"/>
        </w:rPr>
        <w:t>207</w:t>
      </w:r>
    </w:p>
    <w:p>
      <w:pPr>
        <w:pStyle w:val="Normal"/>
        <w:rPr/>
      </w:pPr>
      <w:r>
        <w:rPr>
          <w:sz w:val="28"/>
          <w:szCs w:val="28"/>
        </w:rPr>
        <w:t>О присвоении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ивидуальному жилому дому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 с размежеванием земельного участка с кадастровым номером 54:08:021201: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Присвоить вновь образованному земельному участку с кадастровым номером 54:08:021201:95 адрес: Новосибирская область,Карасукский район, поселок Ягодный, улица Светлая 11а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му дому на данном земельном участке кадастровый(условный) номер :54:08:021201:00148059 присвоить адрес: Новосибирская область,Карасукский район, поселок Ягодный, улица Светлая . дом11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Л.И.Мам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08:00Z</dcterms:created>
  <dc:creator>Private</dc:creator>
  <dc:description/>
  <cp:keywords/>
  <dc:language>en-US</dc:language>
  <cp:lastModifiedBy>Admin</cp:lastModifiedBy>
  <cp:lastPrinted>2012-09-11T14:27:00Z</cp:lastPrinted>
  <dcterms:modified xsi:type="dcterms:W3CDTF">2012-10-11T08:02:00Z</dcterms:modified>
  <cp:revision>7</cp:revision>
  <dc:subject/>
  <dc:title>АДМИНИСТРАЦИЯ</dc:title>
</cp:coreProperties>
</file>